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282410410"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1007607055"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1271794807"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261305769"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314130187"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763345925"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1488754888"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103067387"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129099360"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2011007086"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444452569"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509292832"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1613172435"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268813599"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509356734"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1764593057"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529825170"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781603285"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1059595239"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1672669367"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108292934"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742236903"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1250478271"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1337932068"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1447570417"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140161051"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1693415423"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48510361"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1354738310"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1321955139"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900300568"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899834570"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24203847"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1726979938"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11505236"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348326381"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922900143"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1212338928"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279088255"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359253744"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1543646365"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654350984"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41059293"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959636431"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1393681581"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1479458999"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626504282"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352053902"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775528060"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614532325"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1670250100"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231933634"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933818423"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1915145864"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330445927"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1436639099"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318887909"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953230540"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1741569773"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506481592"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2052130836"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1332238399"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574527613"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587483215"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95944493"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8275881"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431759289"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560792655"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1668613120"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1277549940"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2557243"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412980199"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1699888829"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1397693744"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1656996523"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1456712316"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1624638654"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1443970095"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853783693"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542070666"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664919373"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617425919"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1866368066"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1400842445"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559116531"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1633755166"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233894144"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1509030610"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15490807"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1658929044"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820465860"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617993450"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201493405"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820467801"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1099155587"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550980013"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718518749"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1625713086"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865906238"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1012128835"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1392190890"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2072262145"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1245035829"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937730854"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1495793456"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326503935"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1206185616"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303883112"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1339585089"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1665830363"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760443081"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969663881"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1698377710"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2065507855"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477984671"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22408488"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2129493766"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1816576111"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77457208"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862550187"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930329301"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740967834"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639627772"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163125425"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1229465037"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1370445564"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52542206"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1285961625"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711654528"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685162550"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893843319"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1460092426"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526856390"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1649454299"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639461868"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1375088201"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586824594"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1617352864"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247175646"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859451671"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13729457"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2041722405"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824890743"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2131106153"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1745937489"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1297549693"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322418803"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1418959982"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569198172"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943071532"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1304100366"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1745008102"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66685543"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547151937"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2127508295"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312102637"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1237877246"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599788376"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1868235809"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1574422113"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666199058"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117335380"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42105658"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17607848"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101402792"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1907467806"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560855411"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1247903351"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1399564582"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201470063"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1478013418"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126805959"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694222854"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11533998"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563786467"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1789864702"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1757972166"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1154279731"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1738857107"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1631530787"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1955288565"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1677611343"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66574204"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714500937"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1295804242"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1592724951"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198974522"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1391842010"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1627494728"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932295111"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1157947357"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255239279"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1997120285"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724877824"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344741364"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1804973207"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219832638"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53954760"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1905590127"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1127514246"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511587918"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258712773"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1881517558"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2101956140"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1168437836"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924095139"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902929286"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183804845"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368562667"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1673340355"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1809084795"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